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CYR"/>
          <w:sz w:val="28"/>
          <w:szCs w:val="28"/>
        </w:rPr>
        <w:t>Государственное бюджетное образовательное учреждение средняя общеобразовательная школа № 525 с углубленным изучением английского языка Дважды Героя Советского Союза Г.М.Греч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CYR"/>
          <w:sz w:val="28"/>
          <w:szCs w:val="28"/>
        </w:rPr>
        <w:t>Московского района Санкт-Петербурга</w:t>
      </w:r>
    </w:p>
    <w:p>
      <w:pPr>
        <w:pStyle w:val="Normal"/>
        <w:widowControl w:val="false"/>
        <w:autoSpaceDE w:val="false"/>
        <w:rPr>
          <w:rFonts w:cs="Arial CYR"/>
          <w:sz w:val="31"/>
          <w:szCs w:val="31"/>
        </w:rPr>
      </w:pPr>
      <w:r>
        <w:rPr>
          <w:rFonts w:cs="Arial CYR"/>
          <w:sz w:val="31"/>
          <w:szCs w:val="31"/>
        </w:rPr>
      </w:r>
    </w:p>
    <w:p>
      <w:pPr>
        <w:pStyle w:val="Normal"/>
        <w:jc w:val="both"/>
        <w:rPr>
          <w:rFonts w:eastAsia="MS Mincho;ＭＳ 明朝" w:cs="Arial CYR"/>
          <w:sz w:val="31"/>
          <w:szCs w:val="31"/>
          <w:lang w:eastAsia="ja-JP"/>
        </w:rPr>
      </w:pPr>
      <w:r>
        <w:rPr>
          <w:rFonts w:eastAsia="MS Mincho;ＭＳ 明朝" w:cs="Arial CYR"/>
          <w:sz w:val="31"/>
          <w:szCs w:val="31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    </w:t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945"/>
      </w:tblGrid>
      <w:tr>
        <w:trPr>
          <w:trHeight w:val="2711" w:hRule="atLeast"/>
        </w:trPr>
        <w:tc>
          <w:tcPr>
            <w:tcW w:w="51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На педсовете государственного бюджетного образовательного учреждения средней общеобразовательной школы № 525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с углубленным изучением английского языка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дважды Героя Советского Союза Г.М.Греч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осковского района Санкт-Петербур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/>
              </w:rPr>
              <w:t>протокол № 1 от 28 августа 2024 г.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Директор государственного бюджетного образовательного учреждения средней общеобразовательной школы № 5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/>
              </w:rPr>
              <w:t>с углубленным изучением английского языка дважды Героя Советского Союза Г.М.Гречко Московского района Санкт-Петербурга</w:t>
            </w:r>
          </w:p>
          <w:p>
            <w:pPr>
              <w:pStyle w:val="Normal"/>
              <w:widowControl w:val="false"/>
              <w:autoSpaceDE w:val="false"/>
              <w:rPr>
                <w:rFonts w:cs="Arial CYR"/>
              </w:rPr>
            </w:pPr>
            <w:r>
              <w:rPr>
                <w:rFonts w:cs="Arial CYR"/>
              </w:rPr>
              <w:t>приказ №                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/>
              </w:rPr>
              <w:t>______________  Е.П.Полякова</w:t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56"/>
          <w:szCs w:val="56"/>
          <w:lang w:eastAsia="ja-JP"/>
        </w:rPr>
      </w:pPr>
      <w:r>
        <w:rPr>
          <w:rFonts w:eastAsia="MS Mincho;ＭＳ 明朝"/>
          <w:b/>
          <w:sz w:val="56"/>
          <w:szCs w:val="56"/>
          <w:lang w:eastAsia="ja-JP"/>
        </w:rPr>
        <w:t>РАБОЧАЯ ПРОГРАММА</w:t>
      </w:r>
    </w:p>
    <w:p>
      <w:pPr>
        <w:pStyle w:val="Normal"/>
        <w:jc w:val="center"/>
        <w:rPr>
          <w:rFonts w:eastAsia="MS Mincho;ＭＳ 明朝"/>
          <w:b/>
          <w:b/>
          <w:sz w:val="56"/>
          <w:szCs w:val="56"/>
          <w:lang w:eastAsia="ja-JP"/>
        </w:rPr>
      </w:pPr>
      <w:r>
        <w:rPr>
          <w:rFonts w:eastAsia="MS Mincho;ＭＳ 明朝"/>
          <w:b/>
          <w:sz w:val="56"/>
          <w:szCs w:val="5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ОСНОВЫ ПРОЕКТНОЙ ДЕЯТЕЛЬНОСТИ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11 класс</w:t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/>
      </w:pPr>
      <w:r>
        <w:rPr>
          <w:rFonts w:eastAsia="MS Mincho;ＭＳ 明朝"/>
          <w:sz w:val="32"/>
          <w:szCs w:val="32"/>
          <w:lang w:eastAsia="ja-JP"/>
        </w:rPr>
        <w:t xml:space="preserve">Учитель: Старичкова Н.В., </w:t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  <w:t>высшая квалификационная категория</w:t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jc w:val="right"/>
        <w:rPr>
          <w:rFonts w:eastAsia="MS Mincho;ＭＳ 明朝"/>
          <w:sz w:val="32"/>
          <w:szCs w:val="32"/>
          <w:lang w:eastAsia="ja-JP"/>
        </w:rPr>
      </w:pPr>
      <w:r>
        <w:rPr>
          <w:rFonts w:eastAsia="MS Mincho;ＭＳ 明朝"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32"/>
          <w:szCs w:val="32"/>
          <w:lang w:eastAsia="ja-JP"/>
        </w:rPr>
        <w:t xml:space="preserve">                                                 </w:t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2024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uppressAutoHyphens w:val="true"/>
        <w:jc w:val="center"/>
        <w:outlineLvl w:val="0"/>
        <w:rPr>
          <w:rFonts w:eastAsia="Calibri"/>
          <w:b/>
          <w:b/>
          <w:color w:val="00000A"/>
          <w:spacing w:val="-5"/>
          <w:sz w:val="28"/>
          <w:szCs w:val="28"/>
          <w:lang w:eastAsia="en-US"/>
        </w:rPr>
      </w:pPr>
      <w:r>
        <w:rPr>
          <w:rFonts w:eastAsia="Calibri"/>
          <w:b/>
          <w:color w:val="00000A"/>
          <w:spacing w:val="-5"/>
          <w:sz w:val="28"/>
          <w:szCs w:val="28"/>
          <w:lang w:eastAsia="en-US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uppressAutoHyphens w:val="true"/>
        <w:jc w:val="center"/>
        <w:outlineLvl w:val="0"/>
        <w:rPr>
          <w:rFonts w:eastAsia="Calibri"/>
          <w:b/>
          <w:b/>
          <w:color w:val="00000A"/>
          <w:spacing w:val="-5"/>
          <w:sz w:val="28"/>
          <w:szCs w:val="28"/>
          <w:lang w:eastAsia="en-US"/>
        </w:rPr>
      </w:pPr>
      <w:r>
        <w:rPr>
          <w:rFonts w:eastAsia="Calibri"/>
          <w:b/>
          <w:color w:val="00000A"/>
          <w:spacing w:val="-5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contextualSpacing/>
        <w:jc w:val="both"/>
        <w:outlineLvl w:val="0"/>
        <w:rPr>
          <w:rFonts w:eastAsia="Calibri"/>
          <w:color w:val="00000A"/>
          <w:spacing w:val="-5"/>
          <w:sz w:val="28"/>
          <w:szCs w:val="28"/>
          <w:lang w:eastAsia="en-US"/>
        </w:rPr>
      </w:pPr>
      <w:r>
        <w:rPr>
          <w:rFonts w:eastAsia="Calibri"/>
          <w:color w:val="00000A"/>
          <w:spacing w:val="-5"/>
          <w:sz w:val="28"/>
          <w:szCs w:val="28"/>
          <w:lang w:eastAsia="en-US"/>
        </w:rPr>
        <w:t xml:space="preserve">Пояснительная записка 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contextualSpacing/>
        <w:jc w:val="both"/>
        <w:outlineLvl w:val="0"/>
        <w:rPr/>
      </w:pPr>
      <w:r>
        <w:rPr>
          <w:rFonts w:eastAsia="Calibri"/>
          <w:color w:val="00000A"/>
          <w:spacing w:val="-5"/>
          <w:sz w:val="28"/>
          <w:szCs w:val="28"/>
          <w:lang w:eastAsia="en-US"/>
        </w:rPr>
        <w:t xml:space="preserve">Характеристика основных результатов, на которые ориентирована программа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contextualSpacing/>
        <w:jc w:val="both"/>
        <w:outlineLvl w:val="0"/>
        <w:rPr>
          <w:rFonts w:eastAsia="Calibri"/>
          <w:color w:val="00000A"/>
          <w:spacing w:val="-5"/>
          <w:sz w:val="28"/>
          <w:szCs w:val="28"/>
          <w:lang w:eastAsia="en-US"/>
        </w:rPr>
      </w:pPr>
      <w:r>
        <w:rPr>
          <w:rFonts w:eastAsia="Calibri"/>
          <w:color w:val="00000A"/>
          <w:spacing w:val="-5"/>
          <w:sz w:val="28"/>
          <w:szCs w:val="28"/>
          <w:lang w:eastAsia="en-US"/>
        </w:rPr>
        <w:t>Содержание программы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contextualSpacing/>
        <w:jc w:val="both"/>
        <w:outlineLvl w:val="0"/>
        <w:rPr/>
      </w:pPr>
      <w:r>
        <w:rPr>
          <w:rFonts w:eastAsia="Calibri"/>
          <w:color w:val="00000A"/>
          <w:spacing w:val="-5"/>
          <w:sz w:val="28"/>
          <w:szCs w:val="28"/>
          <w:lang w:eastAsia="en-US"/>
        </w:rPr>
        <w:t>Учебно-тематический план</w:t>
        <w:tab/>
        <w:tab/>
        <w:tab/>
        <w:tab/>
        <w:tab/>
        <w:tab/>
        <w:tab/>
        <w:t xml:space="preserve">         12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contextualSpacing/>
        <w:jc w:val="both"/>
        <w:outlineLvl w:val="0"/>
        <w:rPr>
          <w:rFonts w:eastAsia="Calibri"/>
          <w:color w:val="00000A"/>
          <w:spacing w:val="-5"/>
          <w:sz w:val="28"/>
          <w:szCs w:val="28"/>
          <w:lang w:eastAsia="en-US"/>
        </w:rPr>
      </w:pPr>
      <w:r>
        <w:rPr>
          <w:rFonts w:eastAsia="Calibri"/>
          <w:color w:val="00000A"/>
          <w:spacing w:val="-5"/>
          <w:sz w:val="28"/>
          <w:szCs w:val="28"/>
          <w:lang w:eastAsia="en-US"/>
        </w:rPr>
        <w:t>Календарно-тематическое планирование</w:t>
        <w:tab/>
        <w:t xml:space="preserve"> </w:t>
        <w:tab/>
        <w:tab/>
        <w:tab/>
        <w:tab/>
        <w:t xml:space="preserve">         13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720" w:hanging="0"/>
        <w:contextualSpacing/>
        <w:jc w:val="center"/>
        <w:outlineLvl w:val="0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1. Пояснительная записка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курса «Основы проектной деятельности» предназначена для изучения основ проектирования обучающимися 9 классов основной школы. Разработана на основе </w:t>
      </w:r>
      <w:r>
        <w:rPr>
          <w:b/>
          <w:sz w:val="28"/>
          <w:szCs w:val="28"/>
        </w:rPr>
        <w:t>следующих документов</w:t>
      </w:r>
      <w:r>
        <w:rPr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Федерального закона от 29 декабря 2012 года № 273-ФЗ «Об образовании в Российской Федерации»; 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Приказа Министерства образования и науки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от 17 декабря 2010 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П</w:t>
      </w:r>
      <w:r>
        <w:rPr>
          <w:sz w:val="28"/>
          <w:szCs w:val="28"/>
        </w:rPr>
        <w:t xml:space="preserve">рограммы дистанционного курса повышения квалификации работников образования «Новые педагогические технологии: организация и содержание проектной деятельности учащихся», опубликованной в учебно-методическом пособии автора М.А. Ступницкой  «Новые педагогические технологии: учимся работать над проектами» и рекомендованной для использования в школах Центром научных исследований и мониторинга Института психологии, социологии и социальных отношений МГПУ;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+mn-ea"/>
          <w:kern w:val="2"/>
          <w:sz w:val="28"/>
          <w:szCs w:val="28"/>
        </w:rPr>
        <w:t>4. Учебного плана ГБОУ школа 525;</w:t>
      </w:r>
    </w:p>
    <w:p>
      <w:pPr>
        <w:pStyle w:val="Style18"/>
        <w:spacing w:before="0" w:after="0"/>
        <w:ind w:firstLine="709"/>
        <w:jc w:val="both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5. Положения о структуре, порядке разработки и утверждения рабочих программ учебных курсов, предметов, дисциплин ГБОУ школа 525</w:t>
      </w:r>
    </w:p>
    <w:p>
      <w:pPr>
        <w:pStyle w:val="Normal"/>
        <w:tabs>
          <w:tab w:val="clear" w:pos="708"/>
          <w:tab w:val="center" w:pos="7285" w:leader="none"/>
          <w:tab w:val="left" w:pos="101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азисным учебным планом курс изучения проектной деятельности  расчитан на 1 час в неделю </w:t>
      </w:r>
      <w:r>
        <w:rPr>
          <w:color w:val="FF0000"/>
          <w:sz w:val="28"/>
          <w:szCs w:val="28"/>
        </w:rPr>
        <w:t>(32 часа в год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– один год.</w:t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2. Характеристика основных результатов, на которые ориентирована программ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урса «Основы проектной деятельно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 данного курса</w:t>
      </w:r>
      <w:r>
        <w:rPr>
          <w:sz w:val="28"/>
          <w:szCs w:val="28"/>
        </w:rPr>
        <w:t xml:space="preserve"> состоит в формировании проектных умений обучающихся как одного из условий развития их индивиду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решаются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 </w:t>
      </w: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     Познакомить с понятием «проектная деятельность», видами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 Научить формулировать проблемы, ставить проблем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 Научить работать с различными источникам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 Научить способам первичной обработ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 Научить наблюдать, экспериментировать и оформлять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 Научить работать в группе,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 Научить оценивать свои и чужи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 Познакомить с разными видами представления результатов своей деятель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оспитательные, развивающи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   Способствовать повышению личной уверенности у каждого участника проектного обучения, его самореализации и рефлек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  Развивать у обучаю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 Развивать исследовательские ум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фика 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ческой особенностью занятий проектной деятельностью является их направленность на обучение детей приёмам совместной деятельности в ходе разработки проектов.</w:t>
      </w:r>
      <w:r>
        <w:rPr>
          <w:i/>
          <w:color w:val="80808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ы умений, которые формирует курс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езентационные (выступать перед аудиторией; отвечать на неза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ефлексивные (отвечать на вопросы: «чему я научился?», «чему мне необходимо научиться?»; адекватно выбирать свою роль в коллек</w:t>
        <w:softHyphen/>
        <w:t xml:space="preserve">тивном деле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tabs>
          <w:tab w:val="clear" w:pos="708"/>
          <w:tab w:val="left" w:pos="786" w:leader="none"/>
          <w:tab w:val="center" w:pos="7285" w:leader="none"/>
          <w:tab w:val="left" w:pos="10140" w:leader="none"/>
        </w:tabs>
        <w:spacing w:before="0" w:after="0"/>
        <w:ind w:hanging="36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своения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Прежде всего, оцениваются сформированность  универсальных учебных действий обучающимися в ходе осуществления ими проектной деятельности по определенны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)    </w:t>
      </w:r>
      <w:r>
        <w:rPr>
          <w:rFonts w:eastAsia="Calibri"/>
          <w:i/>
          <w:iCs/>
          <w:sz w:val="28"/>
          <w:szCs w:val="28"/>
          <w:lang w:eastAsia="ar-SA"/>
        </w:rPr>
        <w:t>Презентация содержания работы самим учащимся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- характеристика самим обучающимся собственной деятельности («история моих открытий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- постановка задачи, описание способов ее решения, полученных результатов, критическая оценка самим обучающимся работы и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)    </w:t>
      </w:r>
      <w:r>
        <w:rPr>
          <w:rFonts w:eastAsia="Calibri"/>
          <w:i/>
          <w:iCs/>
          <w:sz w:val="28"/>
          <w:szCs w:val="28"/>
          <w:lang w:eastAsia="ar-SA"/>
        </w:rPr>
        <w:t>Качество защиты работы</w:t>
      </w:r>
      <w:r>
        <w:rPr>
          <w:rFonts w:eastAsia="Calibri"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четкость и ясность изложения за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убедительность рассу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последовательность в арг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логичность и оригина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    </w:t>
      </w:r>
      <w:r>
        <w:rPr>
          <w:rFonts w:eastAsia="Calibri"/>
          <w:i/>
          <w:iCs/>
          <w:sz w:val="28"/>
          <w:szCs w:val="28"/>
          <w:lang w:eastAsia="ar-SA"/>
        </w:rPr>
        <w:t>Качество наглядного представлени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>-</w:t>
      </w:r>
      <w:r>
        <w:rPr>
          <w:rFonts w:eastAsia="Calibri"/>
          <w:sz w:val="28"/>
          <w:szCs w:val="28"/>
          <w:lang w:eastAsia="ar-SA"/>
        </w:rPr>
        <w:t>использование рисунков, схем, графиков, моделей и других средств наглядной през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качество текста (соответствие плану, оформление работы, грамотность по теме изложения, наличие приложения к рабо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4)    </w:t>
      </w:r>
      <w:r>
        <w:rPr>
          <w:rFonts w:eastAsia="Calibri"/>
          <w:i/>
          <w:iCs/>
          <w:sz w:val="28"/>
          <w:szCs w:val="28"/>
          <w:lang w:eastAsia="ar-SA"/>
        </w:rPr>
        <w:t>Коммуникативные ум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>анализ самим обучающимся поставленных перед ним вопросов со стороны других обучающихся, учителя, других членов комиссии, выявление обучающимся проблем в собственном понимании и понимании участников обсуждения, разрешение возникших проблем – ясный и четкий ответ либо описание возможных направлений для размыш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/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ar-SA"/>
        </w:rPr>
        <w:t xml:space="preserve">умение активно участвовать в дискуссии: выслушивание и понимание чужой точки зрения, поддерживание диалога уточняющими вопросами, аргументация собственной точки зрения, развитие темы обсуждения, оформление выводов диску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Ключевым моментом в процессе оценки результатов проектной работы является развитие навыков анализа собственной деятельности обучающимися. Особое место занимает самооценивание, цель которого – осмысление обучающимся собственного опыта, выявление причин успеха или неудачи, осознание собственных проблем и поиск внутренних ресурсов, способствующих их разрешению.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Style21"/>
        <w:spacing w:lineRule="auto" w:line="24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Личностные</w:t>
      </w:r>
    </w:p>
    <w:p>
      <w:pPr>
        <w:pStyle w:val="Style21"/>
        <w:spacing w:lineRule="auto" w:line="240"/>
        <w:ind w:firstLine="709"/>
        <w:rPr/>
      </w:pPr>
      <w:r>
        <w:rPr>
          <w:szCs w:val="28"/>
        </w:rPr>
        <w:t>У школьников будут сформированы: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709"/>
        <w:rPr/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709"/>
        <w:rPr/>
      </w:pPr>
      <w:r>
        <w:rPr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Ученик получит возможность для формирования: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709"/>
        <w:rPr/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709"/>
        <w:rPr/>
      </w:pPr>
      <w:r>
        <w:rPr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709"/>
        <w:rPr/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21"/>
        <w:spacing w:lineRule="auto" w:line="24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улятивные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уществлять итоговый и пошаговый контроль по результату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азличать способ и результат действия.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 сотрудничестве с учителем ставить новые учебные задачи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21"/>
        <w:spacing w:lineRule="auto" w:line="24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ознавательные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 xml:space="preserve">строить сообщения, проекты в устной и письменной форме; 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>проводить сравнение и классификацию по заданным критериям;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Style21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оить рассуждения в форме связи простых суждений об объекте, его строении, свойствах.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/>
      </w:pPr>
      <w:r>
        <w:rPr>
          <w:szCs w:val="28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/>
      </w:pPr>
      <w:r>
        <w:rPr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осознанно и произвольно строить сообщения в устной и письменной форме; 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/>
      </w:pPr>
      <w:r>
        <w:rPr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21"/>
        <w:spacing w:lineRule="auto" w:line="24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Коммуникативные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, средства и инструменты ИКТ и дистанционного общения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формулировать собственное мнение и позицию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задавать вопросы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использовать речь для регуляции своего действия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1"/>
        <w:spacing w:lineRule="auto" w:line="240"/>
        <w:ind w:left="709" w:hanging="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онимать относительность мнений и подходов к решению проблемы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/>
      </w:pPr>
      <w:r>
        <w:rPr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Style21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ом проектной деятельности обучающихся станет личностно или общественно значимый продукт, а именно:</w:t>
      </w:r>
      <w:r>
        <w:rPr>
          <w:bCs/>
          <w:sz w:val="28"/>
          <w:szCs w:val="28"/>
        </w:rPr>
        <w:t xml:space="preserve">     </w:t>
      </w:r>
    </w:p>
    <w:p>
      <w:pPr>
        <w:pStyle w:val="Style19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ьбом,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,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зентация.</w:t>
      </w:r>
      <w:r>
        <w:br w:type="page"/>
      </w:r>
    </w:p>
    <w:p>
      <w:pPr>
        <w:pStyle w:val="Normal"/>
        <w:tabs>
          <w:tab w:val="clear" w:pos="708"/>
          <w:tab w:val="left" w:pos="786" w:leader="none"/>
          <w:tab w:val="center" w:pos="7285" w:leader="none"/>
          <w:tab w:val="left" w:pos="10140" w:leader="none"/>
        </w:tabs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3. Содержание ПРОГРАММЫ</w:t>
      </w:r>
    </w:p>
    <w:p>
      <w:pPr>
        <w:pStyle w:val="Normal"/>
        <w:tabs>
          <w:tab w:val="clear" w:pos="708"/>
          <w:tab w:val="left" w:pos="786" w:leader="none"/>
          <w:tab w:val="center" w:pos="7285" w:leader="none"/>
          <w:tab w:val="left" w:pos="10140" w:leader="none"/>
        </w:tabs>
        <w:spacing w:before="0" w:after="0"/>
        <w:ind w:firstLine="709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. Понятие «Учебный проект» (2ч.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учебный проект. Основные теоретические сведения, термины. Виды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Тема 2. Ситуация и проблема. Постановка цели.  Формулирование темы  (4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итуация. Выделение признаков ситуации. Желаемая и реальная ситуации. Анализ (описание) реальной ситуации. Обоснование желаемой ситуации. Описание ситуации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проблемы и противоречия. Анализ проблемы с различных точек зрения.  Выявление причин возникновения проблемы и путей ее решения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как прогнозируемый результат. Требования к формулированию цели.  Связь между достижением цели и решением проблемы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ктическая работа «Мозговой штурм (проблема, цель, тема проекта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3. Планирование деятельности. Формулирование задач. (2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задача. Определение и формирование задач, адекватных целям. Как разбить задачу на шаги. Планирование деятельности. Риски: распознавание, оценка, предотвращение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4. Ресурсы.  (1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есурсы. Какие бывают ресурсы (информационные, материальные, трудовые). Что может стать ресурсом. Выявление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эссе «Ступенька к проек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Тема 5.  Работа с каталогами. (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Что такое каталог. Основа всех каталогов – карточка. Информация с титульного листа книги. Виды каталогов (алфавитный, систематический, электронный). Нахождение нужной книги по кат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6. Работа со справочной литературой. (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правочной литературы (словарь, справочник, энциклопедия). Особенности словарных статей в разных источниках информации. Составление справочника по теме проекта. Поиск недостающе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7. Способы первичной обработки информации. (3 ч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екста с пометами. Составление записей по прочитанному тексту. Составление таблицы на основе полученных записей. Обсуждение заполненных таблиц. Составление «лестницы» сужения и расширения понятий. Обсуждение результатов работы в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коллаж. Составление коллажа на определённую те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Тема 8. Наблюдение и эксперимент. (3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войств трёх предметов. Проведение экспериментов. Прогнозирование результатов эксперимента. Последовательность проведения наблюдения и эксперимента. Наблюдения, необходимые для работы над проектом. Оформление результатов наблюдений (экспери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9. Как работать вместе. (2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групповой работы. Общение в группе. Самые важные правила. Командные роли. Конфликтная ситуация. Способы  разрешения конфликта. Способы группов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0. Вместе к одной цели. (10 ч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мся применять способности. Учимся взаимодействовать. Учимся презентации. Работа на компьютере –  структурирование материала, создание презентации. Оформление презентации. Выпуск брошюры. Работа над проект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ема 11. Сам себе эксперт. (4 ч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Учимся рефлексировать. Мониторинг исследовательской деятельности обучающихся.  </w:t>
      </w:r>
    </w:p>
    <w:p>
      <w:pPr>
        <w:pStyle w:val="Style19"/>
        <w:ind w:firstLine="709"/>
        <w:jc w:val="both"/>
        <w:rPr/>
      </w:pPr>
      <w:r>
        <w:rPr>
          <w:i/>
          <w:sz w:val="28"/>
          <w:szCs w:val="28"/>
        </w:rPr>
        <w:t>Подготовка к защит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. Оценка. Отметка. Самооценк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Коллективное обсуждение проблем: «Что такое защита», «Как правильно делать доклад», «Как отвечать на вопросы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щита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реодоления трудностей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.  Выступления учащихся с презентацией своих проекто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ектно-исследовательской деятельности.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 w:val="28"/>
          <w:szCs w:val="28"/>
        </w:rPr>
        <w:t>Основные методы обучения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Основными методами</w:t>
      </w:r>
      <w:r>
        <w:rPr>
          <w:sz w:val="28"/>
          <w:szCs w:val="28"/>
        </w:rPr>
        <w:t xml:space="preserve"> обучения являются:  проблемный, частично-поисковый и исследовательский, словесно-иллюстративные методы, выступления с предложениями, идеями, обсужд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учеб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. Занятия проводятся 1 раз в неделю  в учебном кабинете, в библиотеке; проектная деятельность  включает проведение  наблюдений, экскурсий, интервью, викторин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 используются следующие </w:t>
      </w:r>
      <w:r>
        <w:rPr>
          <w:b/>
          <w:sz w:val="28"/>
          <w:szCs w:val="28"/>
        </w:rPr>
        <w:t>формы учебных занятий:</w:t>
      </w:r>
      <w:r>
        <w:rPr>
          <w:sz w:val="28"/>
          <w:szCs w:val="28"/>
        </w:rPr>
        <w:t xml:space="preserve"> типовые занятия (объяснения и практические работы), уроки-тренинги, групповые исследования, игры-исследования, творческие проекты.</w:t>
      </w:r>
    </w:p>
    <w:p>
      <w:pPr>
        <w:pStyle w:val="Style19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егулярного </w:t>
      </w:r>
      <w:r>
        <w:rPr>
          <w:bCs/>
          <w:iCs/>
          <w:sz w:val="28"/>
          <w:szCs w:val="28"/>
        </w:rPr>
        <w:t>контр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учающихся заводится диагностическая карта, в которой по каждой теме ставится соответствующий балл: 3 – высокий уровень (выполнил в полном объёме); 2 – средний (выполнил с помощью преподавателя); 1 – низкий (выполнил с большим количеством ошибок); 0 – очень низкий (не выполнил). Каждый обучающийся ведёт «Дневник работы над проектом». Итоговая аттестация по изученному курсу проводится по результатам отчетов о выполнении работ и итоговой работы - группового или индивидуального проекта. </w:t>
      </w:r>
    </w:p>
    <w:p>
      <w:pPr>
        <w:pStyle w:val="Style19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  <w:r>
        <w:br w:type="page"/>
      </w:r>
    </w:p>
    <w:p>
      <w:pPr>
        <w:pStyle w:val="Style19"/>
        <w:ind w:firstLine="709"/>
        <w:jc w:val="center"/>
        <w:rPr/>
      </w:pPr>
      <w:r>
        <w:rPr>
          <w:b/>
          <w:sz w:val="28"/>
          <w:szCs w:val="28"/>
        </w:rPr>
        <w:t xml:space="preserve">РАЗДЕЛ 4. </w:t>
      </w:r>
      <w:r>
        <w:rPr>
          <w:b/>
          <w:caps/>
          <w:sz w:val="28"/>
          <w:szCs w:val="28"/>
        </w:rPr>
        <w:t xml:space="preserve">УЧЕБНО-ТематическИЙ план КУРСА </w:t>
      </w:r>
    </w:p>
    <w:p>
      <w:pPr>
        <w:pStyle w:val="Style19"/>
        <w:ind w:firstLine="709"/>
        <w:jc w:val="center"/>
        <w:rPr/>
      </w:pPr>
      <w:r>
        <w:rPr>
          <w:b/>
          <w:caps/>
          <w:sz w:val="28"/>
          <w:szCs w:val="28"/>
        </w:rPr>
        <w:t>«ОСНОВЫ ПРОЕКТНОЙ ДЕЯТЕЛЬНОСТИ. 9 КЛАСС»</w:t>
      </w:r>
    </w:p>
    <w:p>
      <w:pPr>
        <w:pStyle w:val="Style19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688"/>
        <w:gridCol w:w="1663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нятие «Учебный проек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туация и проблема. Постановка цели.  Формулирование тем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ятельности. Формулирование задач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ы.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талогам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о справочной литературо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вичной обработки информ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эксперимен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вмест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месте к одной цел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себе экспер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Style19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Style19"/>
        <w:jc w:val="center"/>
        <w:rPr/>
      </w:pPr>
      <w:r>
        <w:rPr>
          <w:b/>
          <w:caps/>
          <w:sz w:val="28"/>
          <w:szCs w:val="28"/>
        </w:rPr>
        <w:t>РАЗДЕЛ 5. КАЛЕНДАРНО-Тематическое  планирование</w:t>
      </w:r>
    </w:p>
    <w:p>
      <w:pPr>
        <w:pStyle w:val="Style19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07"/>
        <w:gridCol w:w="3446"/>
        <w:gridCol w:w="421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ятие «Учебный проект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учебный проект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риентироваться в сфере личных интерес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сведения, термины. Виды проектов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понятием «проектная деятельность», видами проектов. Формировать общие представления о проектной деятельности.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итуация и проблема. Постановка цели.  Формулирование тем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ситуация. Описание ситуации в рамках проекта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, расширить и углубить знания о проектной 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современными проблемами изучения русского языка, лингвистическими методами исследования. Выбрать проблему исследован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как прогнозируемый результат. Связь между достижением цели и решением проблемы проект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исследовательской работы, план выполнения проек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ая работа «Мозговой штурм (проблема, цель, тема проекта)»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проблему исследования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ование деятельности. Формулирование задач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дача. Определение и формирование задач, адекватных целям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проек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бить задачу на шаги. Планирование деятельност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проекта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урс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есурсы. Написание эссе «Ступенька к проекту»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овладеть научным стилем речи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с каталогам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 </w:t>
            </w:r>
            <w:r>
              <w:rPr>
                <w:bCs/>
                <w:sz w:val="28"/>
                <w:szCs w:val="28"/>
              </w:rPr>
              <w:t>Что такое каталог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практические навыки работы со справочной и научной литературо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каталогов (алфавитный, систематический, электронный)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практические навыки работы со справочной и научной литературо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нужной книги по каталогу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практические навыки работы со справочной и научной литературой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со справочной литературо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правочной литературы (словарь, справочник, энциклопедия)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ботать с различными источниками информа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равочника по теме проект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бирать языковой материал и анализировать его. Обучиться статистической обработке полученного материала и представлению результатов в виде таблиц, диаграмм, циклограмм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достающей информации. Интернет-ресурсы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бирать языковой материал и анализировать его. Обучиться статистической обработке полученного материала и представлению результатов в виде таблиц, диаграмм, циклограм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особы первичной обработки информ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конспект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ботать с различными источниками информации. Научиться реферированию, оформлению ссылок на литературу в текст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енотатного графа по теме проект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ся статистической обработке полученного материала и представлению результатов в виде таблиц, диаграмм, циклограмм, денотатного графа по теме проек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коллаж. Составление коллажа на определённую тему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ллажа на определённую тему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блюдение и эксперимен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иментов. Прогнозирование результатов эксперимент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формулировать проблемы, ставить проблемные вопро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, необходимые для работы над проектом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обирать языковой материал и анализировать его. Обучиться статистической обработке полученного материал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наблюдений (экспериментов)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пособам первичной обработки информации, наблюдать, экспериментировать и оформлять результат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работать вмест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групповой работы. Общение в группе. Командные рол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ботать в группе, команд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ая ситуация. Способы  разрешения конфлик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ботать в группе, команде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месте к одной цел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именять способност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навыком отбора иллюстративного материала для представления работы. Познакомиться с лингвистическими методами исследования, применить их на практике.  Выработать умение формулировать выв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заимодействовать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ботать в группе, команде. Научиться планировать или проводить эксперимент в команд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езентаци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навыком отбора иллюстративного материала для представления работ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омпьютере –  структурирование материала, создание презентаци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едактировать и оформлять работу, составлять  аннотацию, тезисный план, текст компьютерной презентации, устного доклада. Овладеть навыком отбора иллюстративного материала для представления работ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едактировать и оформлять работу, составлять  текст компьютерной презентации. Овладеть навыком отбора иллюстративного материала для представления работ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рошюры. Работа над проектам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ся редактированию научного текста; навыкам «свёртывания» и «развёртывания» текс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ам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навыком отбора иллюстративного материала для представления работ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ам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навыком отбора иллюстративного материала для представления работ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 себе экспер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рефлексировать. Эталон. Оценка. Отметка. Самооценка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ся рефлексии на продукт.  Научиться оценивать свои и чужие результаты. Научиться составлять  текст выступлен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товимся к публичному выступлению – к защите проект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едактировать и оформлять работу, составлять  аннотацию, тезисный план, текст компьютерной презентации, устного доклад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 с презентацией своих проектов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разными видами представления результатов своей 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ектно-исследовательской деятельност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анализом проделанной работы, участвовать в обсуждении перспективных планов.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174"/>
        </w:tabs>
        <w:ind w:left="117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174"/>
        </w:tabs>
        <w:ind w:left="117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28:00Z</dcterms:created>
  <dc:creator>Старичкова Наталья Викторовна</dc:creator>
  <dc:description/>
  <cp:keywords/>
  <dc:language>en-US</dc:language>
  <cp:lastModifiedBy>Наталья Викторовна Старичкова</cp:lastModifiedBy>
  <cp:lastPrinted>2016-09-16T13:26:00Z</cp:lastPrinted>
  <dcterms:modified xsi:type="dcterms:W3CDTF">2024-09-02T08:49:00Z</dcterms:modified>
  <cp:revision>18</cp:revision>
  <dc:subject/>
  <dc:title/>
</cp:coreProperties>
</file>